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pageBreakBefore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Par31"/>
            <w:bookmarkStart w:id="1" w:name="Par31"/>
            <w:bookmarkEnd w:id="1"/>
          </w:p>
        </w:tc>
        <w:tc>
          <w:tcPr>
            <w:tcW w:w="51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ожение к постановлению администрации   Чухломского муниципального района  Костромской области  от 11 апреля 2017 года № 71-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тверждена постановлением администрации     Чухломского муниципального района  Костромской области от 26 сентября 2014 г. №  413-а                                            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СЕЛЬСКОГО ХОЗЯЙСТ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ХЛОМСК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ТРОМСКОЙ ОБЛАСТИ НА 2015 - 2020 ГОДЫ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 программы «Развитие сельского хозяйств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хломского муниципального района Костромской области на 2015 - 2020 годы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563"/>
      </w:tblGrid>
      <w:tr>
        <w:trPr>
          <w:trHeight w:val="23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Чухломского муниципального района Костромской области 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20 годы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 муниципальной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овышение финансовой устойчивости агропромышленного комплекса района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программы: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имулирование роста производства основных видов сельскохозяйственной продук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держка малых форм хозяйствова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тимулирование закрепления трудовых ресурсов, занимающихся производством сельскохозяйственной продукции на селе.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 программы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декс производства продукции сельского хозяйства (в сопоставимых ценах)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декс физического объема инвестиций в основной капитал сельского хозяйств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нтабельность сельскохозяйственных организац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немесячная номинальная заработная плата  в сельскохозяйственных организациях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изводство зерновых культур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изводство скота на убой (в живом весе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изводство молока.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муниципальной программы по годам реализации,  тыс. руб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16740,0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2015 год-15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-245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-2535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-3235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-2885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0 год-4135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:24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 числе: 2015 год-5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-5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-35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-35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-35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0 год-35,0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:165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-145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-24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-25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8 год-32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од-285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20 год-4100,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Характеристика и анализ текущего состояния агропромышленного комплекса Чухломского муниципального  района. Муниципальная программа «Развитие сельского хозяйства Чухломского   муниципального района Костромской области на 2015 - 2020 годы (далее Программа) разработана в соответствии со статьей 8 Федерального закона "О развитии сельского хозяйства", Государственной программой развития сельского хозяйства и регулирования рынков сельскохозяйственной продукции, сырья и продовольствия на 2012 - 2020 го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ритетами  муниципальной программы являются повышение благосостояния, уровня жизни и занятости граждан, устойчивое развитие сельских территор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е хозяйство является ведущей сферой экономики района, формирующей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Данная программа определяет цели, задачи и направления развития сельского хозяйства,  финансовое обеспечение и механизмы реализации предусмотренных мероприятий  программы и показатели их результатив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а период реализации программы "Развитие сельского хозяйства Чухломского муниципального района на 2008 – 2012 годы", утвержденной Постановлением главы Чухломского  муниципального района от 31 января 2008 г № 31, были получены следующие результаты  деятельности предприятий АПК муниципального района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посевная площадь  в 2013 году сократилась  по отношению к 2008 году на 28,2 процента ,  в том числе по зерновым культурам сокращение на 57,3 процента,  кормовым культурам на 14,6 процента.   Валовое производство зерна в 2013 году по отношению к 2008 году сократилось на 68,3 процента и составило 420,6 тонн. Уменьшились объемы заготовки кормов: в среднем на одну условную голову скота в 2013 году было заготовлено 20,1ц.к.ед., что на 9,1 процента меньше, чем в      2008 году. Урожайность зерновых культур в 2013 году составила 6,6 ц/га, что  на 27,5  процента меньше к уровню 2008 года. (2008 год – 9,1 ц/га) Сократилось общее поголовье крупного рогатого скота на 45 процентов, в том числе поголовье коров   на 43,7 процен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аловой надой молока уменьшился на 81 процент.  (2008 год- 1980,2т, 2013 год-378,2 т)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дой на 1 корову в 2013 году составил 1696 кг,  это в сравнении с уровнем  2008 года ниже  на 31,4 процента. Снизилось производство мяса на 41,6 процента и составило 82,4 т. Цена реализации 1 кг молока в 2013 году составила 10,78 рублей</w:t>
      </w:r>
      <w:r>
        <w:rPr>
          <w:rFonts w:cs="Times New Roman" w:ascii="Times New Roman" w:hAnsi="Times New Roman"/>
          <w:b/>
          <w:bCs/>
          <w:sz w:val="26"/>
          <w:szCs w:val="26"/>
        </w:rPr>
        <w:t>, (</w:t>
      </w:r>
      <w:r>
        <w:rPr>
          <w:rFonts w:cs="Times New Roman" w:ascii="Times New Roman" w:hAnsi="Times New Roman"/>
          <w:sz w:val="26"/>
          <w:szCs w:val="26"/>
        </w:rPr>
        <w:t>рост к уровню 2008 год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8 процент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), </w:t>
      </w:r>
      <w:r>
        <w:rPr>
          <w:rFonts w:cs="Times New Roman" w:ascii="Times New Roman" w:hAnsi="Times New Roman"/>
          <w:sz w:val="26"/>
          <w:szCs w:val="26"/>
        </w:rPr>
        <w:t>рентабельность молока «минус» 13  процент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изводство скота на убой в живом весе в 2013 году составило 82,4 тонны. К уровню2008 года  сокращение объема  продукции на  58,8 тонны или  на 42 процен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ажи мяс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хозпредприятия района также  получают убыт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В     2013 году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быточность составила 56,6 процен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реднемесячная заработная плата одного работника  остается крайне низкой. В 2013 году уровень среднемесячной заработной платы составил 5805 рублей, рост к уровню 2008 года  всего лишь на 30,4 процента, при этом сократилась среднегодовая численность работников до110 чел., снижение к уровню 2008 года на 63 процента (2008 год-297 чел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худшилась экономика сельскохозяйственных организаций.   Выручка от продаж в 2013  году – 11,8 млн. руб.: снижение  к 2012 году  на  4,7 млн. рублей,  к уровню 2008 года.- на 33,7 млн.рубле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2013 году сумма государственной поддержки сельхозпредприятиям составил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,1 млн. руб., снижение к уровню 2008 года на 2,4 млн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сн</w:t>
      </w:r>
      <w:r>
        <w:rPr>
          <w:rFonts w:cs="Times New Roman" w:ascii="Times New Roman" w:hAnsi="Times New Roman"/>
          <w:b/>
          <w:bC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ными проблемами развития агропромышленного комплекса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о-технологическое отставание сельского хозяйства из-за недостаточного уровня доходов сельскохозяйственных товаропроизводителей для осуществления модерниз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ный доступ сельскохозяйственных товаропроизводителей к рынку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дленные 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а также сокращение сельской поселенческой се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Прогноз развития агропромышленного комплекс до 2020 год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инамика развития агропромышленного комплекса до 2020 года будет формироваться под воздействием разнонаправленных факто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нозный период наметятся следующие значимые тенден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е инвестиций на повышение плодородия почв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тимулирование улучшения использования земельных угод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ращивание производства мяса крупного рогатого скота и молочных продукт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корение обновления технической базы агропромышленного производ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гноз реализации программы основывается на достижении значений ее основных показателей (индикаторов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и основных показателей муниципальной программы прогнозиру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декс производства продукции сельского хозяйства  в 2020 году к 2013 году – 110,7 процента, в том  числе продукции растениеводства –106,7 процента, продукции животноводств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113,4 процен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екс физического объема инвестиций в основной капитал сельского хозяйства в 2020 году к 2013 году – 102,3 процен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ровень рентабельности по всей хозяйственной деятельности сельскохозяйственных организаций к 2020 году - не менее 3,5  процентов (с учетом субсидий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отношение уровня заработной платы в сельскохозяйственных организациях и среднего уровня заработной платы экономики района к 2020 году - до 55 процен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растениеводстве предстоит освоить интенсивные технологии, базирующиеся на новом поколении тракторов и сельскохозяйственных машин, улучшение плодородия почвы за счет внесения  органических удобрений, покупки и  внесения минеральных удобрений, осуществить переход на посев семян перспективных высокоурожайных сортов и гибридов. В отношении отдельных культур необходимо существенное расширение посевных площад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животноводстве решение задачи ускоренного наращивания производства мяса и молока позволит повысить уровень потребления населением этих продуктов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ой темп роста продукции сельского хозяйства в период до 2020 года должен составить не менее 1,2 процен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Цели и задачи реализации 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Цель  Программы: повышение финансовой устойчивости агропромышленного комплекса муниципального района.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ее достижения предусматривается решение следующих задач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тимулирование роста производства основных видов сельскохозяйственной продук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ддержка малых форм хозяйств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вышение уровня рентабельности в сельском хозяйстве для обеспечения его устойчивого развит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тимулирование закрепления трудовых ресурсов, занимающихся производством сельскохозяйственной продукции на сел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оказатели (индикаторы) реализации 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казатели (индикаторы) предназначены для оценки наиболее существенных результатов реализации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 общим показателям (индикаторам) реализации указанной Программы относя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ндекс производства продукции сельского хозяйства в хозяйствах всех категорий (в сопоставимых ценах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ндекс производства продукции растениеводства (в сопоставимых ценах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ндекс производства продукции животноводства (в сопоставимых ценах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ндекс физического объема инвестиций в основной капитал сельского хозяй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-рентабельность сельскохозяйственных организац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реднемесячная заработная плата одного работающего в  сельскохозяйственной отрасл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изводство зерновых культур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изводство скота на убой (в живом весе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изводство моло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гнозные значения показателей (индикаторов) реализации  Программы «Развитие сельского хозяйства Чухломского муниципального района Костромской области на 2015-2020 годы»  приведены в приложении N 1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ожидаемые конечные результаты, сроки и этап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ализации 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результате реализации  программы будет обеспечено достижение установленных значений  основных показа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изводство скота и птицы на убой  (в живом весе) к 2020 году возрастет по сравнению с 2013 годом  до  768 тонн, молока – до 3900 тонн. Основной прирост будет получен за счет роста продуктивности скота  на основе улучшения породного соста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аловой сбор зерна   к 2020 году - 72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нн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Среднемесячная заработная плата в сельском хозяйстве  к 2020 году   увеличится до 21,9 тыс. рублей, прирост инвестиций в сельское хозяйство в размере 2,3 процентов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 « Развитие отрасли растениеводства»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ограмма охватывает производство зерновых культур и многолетних бобовых тра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настоящее время в районе производством зерна занимаются  только 4 сельскохозяйственных предприятия (СПК «Родина», СПК «Родник», 2 КФХ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зкий уровень селекции и семеноводства, применяемых технологий и технических средств, недостаточная обеспеченность минеральными удобрениями и средствами защиты растений, изношенность материально-технической базы производства и переработки не позволяют производителям получать конкурентоспособную продукц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й и технологический уровень производства не позволит осуществить переход на инновационный путь развития в ближайшей перспектив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оритетами  в сфере реализации Программы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тимизация структуры посевных площадей в соответствии с зональными системами земледелия и повышение урожайности сельскохозяйственных культур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плексная модернизация материально-технической базы производства продукции растениеводства и переработки продукции растениеводств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Целями мероприятий по развитию отрасли растениеводства, переработки и реализации продукции растениеводства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 в сфере растениевод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онкурентоспособности  продукции растениеводства, сырья и продовольствия на  рынк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достижения указанных целей необходимо решить задачи по увеличению объемов производства и переработки основных видов продукции растениеводств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м показателем (индикатором) программы является производство зерновых культур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позволит получить  в 2020 году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рна   в количестве -   729 тон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ля достижения целей и решения задач программы необходимо реализовать ряд основных мероприят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основного мероприятия по развитию элитного семеноводства направлена на развитие отечественного элитного семеноводства, которое позволит обеспечить  хозяйства качественными семенами основных сельскохозяйственных культур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рамках осуществления этого основного мероприятия предусматривается обеспечение доступности приобретения элитных семя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ализация основного мероприятия по управлению рисками в отраслях растениеводства направлена на снижение возможности потери доходов при производстве продукции растениеводства в случа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действия опасных для производства продукции растениеводства природных явлений (атмосферная, почвенная засуха, суховей, заморозки, вымерзание, выпревание, градобитие, пыльная буря, ледяная корка, половодье, переувлажнение почвы, сильный ветер, ураганный ветер,  природный пожар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ли застрахованных посевных площадей в общей посевной площад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финансовой нагрузки на сельскохозяйственного товаропроизводителя при осуществлении сельскохозяйственного страхова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уровня отказов от выплат по наступившим страховым события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инвестиционной привлекательности сельского хозяй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основным рискам реализации программы относятся следующ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родно-климатические риски, обусловленные тем, что колебания погодных условий оказывают серьезное влияние на урожайность сельскохозяйственных культур и объемы их производства, что может значительно повлиять на степень достижения прогнозируемых показателей. Зависимость функционирования отрасли от природно-климатических условий также снижает ее инвестиционную привлекательность. Для  снижения рисков от природно-климатических условий необходимы  переход к новым технологиям, техническая модернизац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 «Развитие отрасли животноводства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грамма охватывает мясной и молочный комплексы, включающие в себя отрасли по производству мяса и молока всех видов, регулированию мясного и молочного рынк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ясной и молочный комплексы являются одними из основных жизнеобеспечивающих секторов  аграрного производств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граммой предусматривается стабилизация поголовья скота, его продуктивности, объемов производства и реализации продук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о крупного рогатого скота  в живом весе в 2013 году в хозяйствах всех категорий  составило 540 тонн, в том числе в сельскохозяйственных предприятиях-118,2 тонны 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олочное скотоводство является ведущей и наиболее сложной отраслью животноводства. В 1998 году в хозяйствах было произведено 4883 тонны молока. Это был максимальный уровень, достигнутый в районе за последнее десятилети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высший надой молока на одну корову был получен в 2008 году и составил  по району 2472 к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2013 году  средний надой на одну корову   составил 1696 к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ым фактором обеспечения рынка молочной продукции является товарность производимого молока. В 2013 году в целом по району реализовано молока         230 тонн или 60,8 процента от  его  производств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дальнейшего наращивания объемов производства и повышения конкурентоспособности  молочной продукции необходимо вести работу по таким стратегическим направлениям, как развитие инфраструктуры, переработки, кооперации и выстраивание эффективного взаимодействия между производителями, в том числе между малыми формами и переработчиками моло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сновными  мероприятиями по развитию отрасли животноводства, переработки и реализации животноводческой продукции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 в сфере производства продукции животновод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комплексного развития и повышения эффективности производства, конкурентоспособности животноводческой продукции и продуктов ее переработ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достижения указанных целей необходимо решить следующие задач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объемов производства продукции мясного и молочного животноводств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преждение возникновения и распространения заразных болезней животных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позволит обеспечить к 2020 году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оловье крупного рогатого скота в сельскохозяйственных предприятиях до      988 голов, в том числе  молочных коров до 507 го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производства скота на убой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о 105  тонн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производства молока - до 800 тонн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Реализация  мероприятия по развитию молочного и мясного скотоводства направлена на повышение производства продукции и инвестиционной привлекательности  скотоводства, выравнивание сезонности производства молока, роста поголовья крупного рогатого скота, в том числе коров, а также увеличение маточного поголовья животных специализированных  мясных  пород и помесных животных, полученных от скрещивания с мясными породами, с внедрением новых технологий их содержания. Создание условий для воспроизводства в скотоводстве, стимулирование повышения товарности молока во всех формах хозяйствова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ализация основного мероприятия по обеспечению проведения противоэпизоотических мероприятий  направлена на предупреждение возникновения и распространения заразных болезней животных, защиту населения от болезней, общих для человека и животных, а также на выпуск полноценной и безопасной в ветеринарном отношении продукции животноводств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рамках осуществления этого основного мероприятия предусматриваются следующие мер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ведение специальных ветеринарных профилактических и противоэпизоотических мероприятий (мониторинговых, диагностических, предупредительных, ликвидационных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ведение организационных мероприят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ализация основного мероприятия по управлению рисками в отраслях животноводства направлена на снижение возможности потери доходов при производстве продукции животноводства в случае заразных болезней животных,  массовых  отравлений, стихийных бедствий (удар молнии, пыльная буря, ураганный ветер, сильная метель, буран), нарушения снабжения электрической и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 и тепловой энергии, воды, а также в случае пож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рамках осуществления этого основного мероприятия предусматривае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ли застрахованного поголовья сельскохозяйственных животных в общем поголовье сельскохозяйственных животных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финансовой нагрузки на сельскохозяйственного товаропроизводителя при осуществлении сельскохозяйственного страхова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уровня отказов от выплат по наступившим страховым события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инвестиционной привлекательности сельского хозяй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изводство молока в 2020 году к уровню 2013 года в хозяйствах всех категорий должно увеличиться на 1400 тонн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стижение цели программы позволит увеличить в 2020 году в сравнении с    2013 годом поголовье крупного рогатого скота специализированных мясных пород и помесных животных, полученных от скрещивания с мясными породами скота, с 311 до 1733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лов, или в 5 раз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и этом основная доля прироста будет обеспечена за счет сельскохозяйственных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ят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фермерских хозяйств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искам, которые могут оказать влияние на достижение запланированных целей, относя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е и распространение заразных болезней животных на территории район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благоприятная рыночная конъюнктура, затрудняющая реализацию  мя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доли частных инвестиций через создание условий для инвесторов в развитии животноводства в рамках государственно-частного партнерства, в том числе содействие в покупке земельных угодий, подключении к электросетям, строительство дорог и других объек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повышения конкурентоспособности  продукции на основе комплексной модернизации, совершенствования обменно-распределительных отношений производителей мяса и молока, их переработчиков, а также торговых организаций на основе согласования интересов каждого из ни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условий для инвесторов в целях осуществления строительства и реконструкции предприятий по производству и переработке продукции с использованием современных технологий, а также создание инфраструктуры по продвижению мясной и молочной продукции к потребител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  " Развитие малых форм хозяйствования"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ограмма направлена на поддержание и дальнейшее развитие малых форм хозяйствования в сельской местности, к которым относятся крестьянские (фермерские) хозяйства, индивидуальные предприниматели, занимающиеся сельскохозяйственным производством, личные подсобные хозяйств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малыми формами хозяйствования на территории Чухломского муниципального района на 1 января 2014 года закреплено  более 700 гектаров земель сельскохозяйственного назнач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последние годы наблюдается тенденция к сокращению числа как осуществляющих производственную деятельность, так и вновь создаваемых крестьянских (фермерских) хозяйств, индивидуальных предпринимателей, занимающихся сельскохозяйственным производством.  Только за период  2011 -2013 годы на селе было зарегистрировано 18 новых крестьянских (фермерских) хозяйств и индивидуальных предпринимателей, занимающихся сельскохозяйственным производством, прекратили  деятельность за этот же период -7 единиц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Целями осуществления  мероприятий   по повышению финансовой устойчивости малых форм хозяйствования  на селе является рост производства  и объема реализации сельскохозяйственной продукции, производимой крестьянскими (фермерскими) и личными подсобными хозяйств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достижения указанных целей необходимо решить следующие задач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доступа личных подсобных хозяйств, крестьянских(фермерских) хозяйств  к кредита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здание условий для увеличения количества субъектов малых форм хозяйствования в сельской мест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вышение эффективности использования земельных участков, помощь в их оформлении в собственност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рамках этих мероприятий осуществляется предоставление грантов на создание и развитие крестьянских (фермерских) хозяйст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Раздел 4 " Техническая и технологическая  модернизация"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ью осуществления мероприятий по технической и технологической модернизации сельского хозяйства района является техническое и технологическое обновление парка сельскохозяйственной техники. Для достижения этой цели необходимо решить задачу по стимулированию приобретения сельскохозяйственными товаропроизводителями высокотехничных машин для растениеводства и  кормопроизвод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настоящее время предприятия функционируют в условиях острейшего дефицита сельскохозяйственной техники, крайней изношенности  имеющегося в  сельскохозяйственных предприятиях района парка тракторов, автомобилей, сельскохозяйственных машин, недостатка мощностей для сушки зерна, высокого физического износа оборудования животноводческих ферм, оборудования ремонтных мастерски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вязи с этим первоочередной задачей должно стать повышение эффективности использования машин, получение сельскохозяйственными товаропроизводителями максимального количества продукции при оптимальных затратах труда, средств, энергии и материальных ресурс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оследние годы идет значительное сокращение  количества сельскохозяйственной  техники в результате списания. Техника плохо приобретается из-за низкой покупательной способности хозяйств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основных видах сельскохозяйственной техники и  материальны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ах (единиц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73"/>
        <w:gridCol w:w="973"/>
        <w:gridCol w:w="973"/>
        <w:gridCol w:w="928"/>
        <w:gridCol w:w="973"/>
        <w:gridCol w:w="97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кто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ил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убороч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ай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моуборочные комбай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б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уги-дискато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возоуборочные транспорте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ая техн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р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Финансовое обеспечение приобретения техники будет осуществляться за счет собственных средств сельскохозяйственных товаропроизводителе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аздел 5 «Кадры АПК»  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За последние годы в силу различных причин произошло не только  сокращение работников, занятых в сельскохозяйственном производстве  в целом, уменьшение числа специалистов, но и ухудшился их качественный состав и профессиональный уровень.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Большинство руководителей сельскохозяйственных предприятий не имеют профессионального образования.  Практически все специалисты не имеют высшего образование. Прибытия молодых специалистов уже нет много лет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сельскохозяйственных предприятий  кадрами массовых профессий  недостаточна. Хозяйства испытывают недостаток в кадрах животноводов и механизаторо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ля решения кадровой  проблемы необходимо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ь работу  с  сельской молодежью по профориентации, направлять на обучение в сельскохозяйственные учебные заведения по целевому прием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одить чествование ветеранов производства и юбиляр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ля поднятия престижа сельскохозяйственного труда ежегодно организовывать районные соревнования за достижение наивысших результатов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целях повышения  качества жизни  сельского населения , эффективного ведения личных подсобных хозяйств, стимулирования увеличения производства сельскохозяйственной продукции, привлечения внимания к организации собственного дела  ежегодно проводить районные конкурсы «Лучшее личное подсобное хозяйство», «Ветеранское подворье», «Молодежное подворь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требность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финансовых средствах по разделу «Кадры АПК» (тыс. рублей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5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027"/>
        <w:gridCol w:w="1027"/>
        <w:gridCol w:w="1027"/>
        <w:gridCol w:w="1027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г</w:t>
            </w:r>
          </w:p>
        </w:tc>
      </w:tr>
      <w:tr>
        <w:trPr>
          <w:trHeight w:val="61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рганизационных мероприятий, связанных с участием сельскохозяйственных товаропроизводителей в региональных конкурсах и выставочно-ярмарочных мероприятиях, поощрение участни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1631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ствование ветеранов, передовиков с/х производства ко Дню работников сельского хозяйства и перерабатывающей промышленн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 муниципальный бюд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Объемы финансовых ресурсов, необходимых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ля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Финансирование  программы будет производиться за счет внебюджетных источников и за счет средств муниципаль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программы  приведено в приложении N 3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Методика оценки эффективност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ценка эффективности реализации муниципальной программы   будет проводиться по двум направления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оценка полноты финансирования (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1)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ценка достижения плановых значений целевых показателе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ценка полноты финансирования рассчитывается как соотношение запланированного объема расходов на муниципальную программу и фактического объема расходов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ла оценки полноты финанс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98≤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G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≤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1.0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финансирование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≤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G1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,98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лное финансирование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&lt; G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≤ 1,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ное  финансирование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1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,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енное недофинансирование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резмерное финансировани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ценка достижения  плановых значений целевых  показателей  (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2)рассчитывается как  среднее арифметическое  значение отношений фактически достигнутых значений и плановых  значений целевых показателей муниципальной программы 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Шкала оценки достижения плановых значений целевых показателе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842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чени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G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9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≤ G2≤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0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ая результативность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≤  G2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0,9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результативность (недовыполнение плана)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0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&lt; G2≤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результативность (перевыполнение плана)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2&l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 результативность (существенное недовыполнение плана)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2&g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,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ценка эффективности реализации муниципальной программы в отчетном периоде осуществляется путем анализа полученных значений полноты финансирования(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1) и оценки достижения плановых значений целевых показателей (</w:t>
      </w:r>
      <w:r>
        <w:rPr>
          <w:rFonts w:cs="Times New Roman" w:ascii="Times New Roman" w:hAnsi="Times New Roman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sz w:val="26"/>
          <w:szCs w:val="26"/>
        </w:rPr>
        <w:t>2) при помощи результирующей шкалы  оценки эффективности  муниципальной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ексы производства продукции сельского хозяйства  указывают на эффективность реализуемых мер в сфере производства, индекс физического объема инвестиций - на возможность осуществления модернизации и инновационного разви</w:t>
      </w:r>
      <w:r>
        <w:rPr/>
        <w:t>тия, динамика уровня рентабельности в сельскохозяйственных организациях - на эффективность производства и экономического  механизма их функционирования, соотношение оплаты труда в сельском хозяйстве  - на степень решения социальных проблем отрасли.</w:t>
      </w:r>
    </w:p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78" w:type="dxa"/>
            <w:tcBorders/>
          </w:tcPr>
          <w:p>
            <w:pPr>
              <w:pStyle w:val="ConsPlusNormal"/>
              <w:tabs>
                <w:tab w:val="clear" w:pos="708"/>
                <w:tab w:val="left" w:pos="1320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N 1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муниципальной  программе «Развитие сельского хозяйства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хломского муниципального район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ромской области на 2015 - 2020 годы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ЦЕЛИ, ЗАДАЧИ И ЦЕЛЕВЫЕ ПОКАЗАТЕЛИ   МУНИЦИПАЛЬНОЙ ПРОГРАММЫ «РАЗВИТИЕ СЕЛЬСКОГО ХОЗЯЙСТВА ЧУХЛОМСКОГО  МУНИЦИПАЛЬНОГО РАЙОНА КОСТРОМСКОЙ ОБЛАСТИ НА 2015 - 2020 ГОДЫ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22"/>
        <w:gridCol w:w="1200"/>
        <w:gridCol w:w="1281"/>
        <w:gridCol w:w="885"/>
        <w:gridCol w:w="885"/>
        <w:gridCol w:w="885"/>
        <w:gridCol w:w="885"/>
        <w:gridCol w:w="885"/>
        <w:gridCol w:w="716"/>
      </w:tblGrid>
      <w:tr>
        <w:trPr>
          <w:trHeight w:val="23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7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3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 фак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 ожи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32" w:hRule="atLeast"/>
        </w:trPr>
        <w:tc>
          <w:tcPr>
            <w:tcW w:w="153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а «Развитие сельского хозяйства Чухломского  муниципального района Костромской области на 2015 - 2020 годы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декс производства продукции сельского хозяйства (в сопоставимых ценах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,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5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5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декс производства продукции растениеводства (в сопоставимых ценах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ндекс производства продукции животноводства (в сопоставимых ценах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ндекс физического объема инвестиций в основной капитал сельского хозяйст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,2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,3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,5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,8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,9  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Рентабельность сельскохозяйственных организаций (с учетом субсидий)   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реднемесячная заработная плата в сельском хозяйств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8</w:t>
            </w:r>
          </w:p>
        </w:tc>
      </w:tr>
      <w:tr>
        <w:trPr>
          <w:trHeight w:val="232" w:hRule="atLeast"/>
        </w:trPr>
        <w:tc>
          <w:tcPr>
            <w:tcW w:w="153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 "Развитие отрасли растениеводства, переработки и реализации продукции растениеводств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изводство продукции растениеводства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3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  "Развитие отрасли животноводства, переработки и реализации продукции животноводст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изводство скота и птицы на убой (в живом весе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Производство моло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Маточное 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</w:t>
            </w:r>
          </w:p>
        </w:tc>
      </w:tr>
      <w:tr>
        <w:trPr>
          <w:trHeight w:val="232" w:hRule="atLeast"/>
        </w:trPr>
        <w:tc>
          <w:tcPr>
            <w:tcW w:w="15355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3 "Развитие  малых форм хозяйствовани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Количество 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   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Площадь земельных участков, оформленных в собственность крестьянскими (фермерскими) хозяйствами 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35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3. Ввод (приобретение)      жилья для граждан,     проживающих в сельской местности, -    все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4. в том числе для молодых семей и молодых специалист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ет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 «Развитие сельского хозяй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Чухлом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стромской области на 2015 - 2020 годы</w:t>
      </w:r>
    </w:p>
    <w:p>
      <w:pPr>
        <w:pStyle w:val="ConsPlusCel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ПО ВЫПОЛНЕНИЮ МУНИЦИПАЛЬНОЙ   ПРОГРАММЫ  «РАЗВИТ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СЕЛЬСКОГО ХОЗЯЙСТВА ЧУХЛОМСКОГО МУНИЦИПАЛЬНОГО РАЙОНА  КОСТРОМСКОЙ ОБЛАСТИ  НА 2015 - 2020 ГОДЫ»</w:t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798"/>
        <w:gridCol w:w="1114"/>
        <w:gridCol w:w="1292"/>
        <w:gridCol w:w="2928"/>
        <w:gridCol w:w="2174"/>
        <w:gridCol w:w="2310"/>
      </w:tblGrid>
      <w:tr>
        <w:trPr/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Последствия не реализации Районной целевой программы, основного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айонной программы</w:t>
            </w:r>
          </w:p>
        </w:tc>
      </w:tr>
      <w:tr>
        <w:trPr/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-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-ции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"Развитие отрасли растениеводства, переработки и реализации продукции растениеводства"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витие элитного семеноводс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Чухломского 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витие элитного семеноводства позволит обеспечить сельхозтоваропроизводителей района качественными семенами основных сельскохозяйственных культур не менее 75% потребно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ие условий        своевременного                      проведения сортосмены         и сортообновления                                      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водит к снижению урожайности с/х культур                             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объемов    производства                             продукции     растениеводства 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е рос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жай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х культур за сч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я удельного веса семенных посев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Управление рисками  в отрасли растениевод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ухломског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возможности                            потери доходов при                         производстве   продукции                                                         растениеводства в случаях утраты (гибели) урожая                                                                         сельскохозяйственных   культур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равномерность          сельскохозяйственного                           производства,                    возможность массового                 разорения                                                                сельскохозяйственных                                                                     товаропроизводителей при неблагоприятных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ных условия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одство продукции растениеводства: зерна</w:t>
            </w:r>
          </w:p>
        </w:tc>
      </w:tr>
    </w:tbl>
    <w:p>
      <w:pPr>
        <w:pStyle w:val="Normal"/>
        <w:tabs>
          <w:tab w:val="clear" w:pos="708"/>
          <w:tab w:val="left" w:pos="2775" w:leader="none"/>
          <w:tab w:val="center" w:pos="75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75" w:leader="none"/>
          <w:tab w:val="center" w:pos="75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  <w:tab w:val="center" w:pos="75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  <w:tab w:val="center" w:pos="75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  <w:tab w:val="center" w:pos="75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  <w:tab w:val="center" w:pos="756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  <w:tab w:val="center" w:pos="7569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  <w:t>Раздел 3 «Развитие отрасли животноводства, переработки и реализации продукции животноводства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798"/>
        <w:gridCol w:w="1114"/>
        <w:gridCol w:w="1292"/>
        <w:gridCol w:w="2928"/>
        <w:gridCol w:w="2174"/>
        <w:gridCol w:w="2310"/>
      </w:tblGrid>
      <w:tr>
        <w:trPr>
          <w:trHeight w:val="259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3. «Развитие молочного животноводс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Чухломского 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аращивание                             производства молока будет осуществляться   за счет увеличения поголовья коров до  уровня 1198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лов и роста их            продуктивности за счет породного обновления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я кормовой  базы, перехода к  новым технологиям содержания 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ления животны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ъемов производства моло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изводства молок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00 тонн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»Развитие мясного  скотоводс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Чухломского 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 базы мясного скотоводст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ивотных интенсивных мясных пор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животных интенсивных пород мясного крупного рогатого скота в структуре стада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«Управление рисками в отрасли животноводств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Чухломского 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нижение возможной потери доходов при производстве продукции животноводства   в случаях гибели сельскохозяйственных животных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массового банкротства сельскохозяйственных товаропроизводителей при чрезвычайных ситуациях, повлекших массовый падеж ск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 молока и скота  на убой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"Поддержка малых форм хозяйствования"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6.«Оформление земельных участков в собственность крестьянским (фермерским) хозяйствам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Чухломского 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доступа малых форм хозяйствования к зем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ысокие издержки оформления земельных участков в собствен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ь сельскохозяйственных земель, оформленных в собственность КФХ, 600 гектаров</w:t>
            </w:r>
          </w:p>
        </w:tc>
      </w:tr>
      <w:tr>
        <w:trPr>
          <w:trHeight w:val="40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"Получение грантов на создание и развитие крестьянских (фермерских) хозяйств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Чухломского муниципального райо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изводства с/х продук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  ликвидации КФ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реализации программы-3 гран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муниципальной  программе «Развитиесельского хозяйств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Чухлом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стромской области на 2015 - 2020 годы</w:t>
      </w:r>
    </w:p>
    <w:p>
      <w:pPr>
        <w:pStyle w:val="ConsPlusCel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МУНИЦИПАЛЬНОЙ 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«РАЗВИТИЕ СЕЛЬСКОГО ХОЗЯЙСТВА ЧУХЛОМСКОГО МУНИЦИПАЛЬНОГО РАЙОНА КОСТРОМСКОЙ ОБЛАСТИ НА  2015 - 2020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2298"/>
        <w:gridCol w:w="1829"/>
        <w:gridCol w:w="1829"/>
        <w:gridCol w:w="1828"/>
        <w:gridCol w:w="1829"/>
        <w:gridCol w:w="1835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151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Развитие сельского хозяйства Чухломского муниципального района Костромской области на 2013-2020 годы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0</w:t>
            </w:r>
          </w:p>
        </w:tc>
      </w:tr>
      <w:tr>
        <w:trPr>
          <w:trHeight w:val="19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бюдже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"Развитие отрасли растениеводства, переработки и реализации продукции растениеводства"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</w:tr>
      <w:tr>
        <w:trPr>
          <w:trHeight w:val="46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0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"Развитие отрасли животноводства, переработки и реализации продукции животноводства"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</w:tr>
      <w:tr>
        <w:trPr>
          <w:trHeight w:val="38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</w:tr>
      <w:tr>
        <w:trPr>
          <w:trHeight w:val="558" w:hRule="atLeast"/>
        </w:trPr>
        <w:tc>
          <w:tcPr>
            <w:tcW w:w="151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«Развития молочного скотоводства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«Развития мясного скотоводств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37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271"/>
        <w:gridCol w:w="1820"/>
        <w:gridCol w:w="1807"/>
        <w:gridCol w:w="1843"/>
        <w:gridCol w:w="1780"/>
        <w:gridCol w:w="1814"/>
      </w:tblGrid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3 "Поддержка  малых форм хозяйствования»"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</w:tbl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</w:rPr>
        <w:t>Раздел 4. «Техническая и технологическа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модернизация, инновационное развитие»</w:t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23"/>
        <w:gridCol w:w="1862"/>
        <w:gridCol w:w="1834"/>
        <w:gridCol w:w="1917"/>
        <w:gridCol w:w="1806"/>
        <w:gridCol w:w="1820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</w:tbl>
    <w:p>
      <w:pPr>
        <w:pStyle w:val="ConsPlusCel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 «Кадры АПК»</w:t>
      </w:r>
    </w:p>
    <w:p>
      <w:pPr>
        <w:pStyle w:val="ConsPlusCel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23"/>
        <w:gridCol w:w="1862"/>
        <w:gridCol w:w="1834"/>
        <w:gridCol w:w="1917"/>
        <w:gridCol w:w="1806"/>
        <w:gridCol w:w="1820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</w:tbl>
    <w:p>
      <w:pPr>
        <w:pStyle w:val="ConsPlusCel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ConsPlus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20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49:00Z</dcterms:created>
  <dc:creator>user</dc:creator>
  <dc:description/>
  <cp:keywords/>
  <dc:language>en-US</dc:language>
  <cp:lastModifiedBy>user</cp:lastModifiedBy>
  <cp:lastPrinted>2017-04-13T11:48:00Z</cp:lastPrinted>
  <dcterms:modified xsi:type="dcterms:W3CDTF">2017-05-18T06:49:00Z</dcterms:modified>
  <cp:revision>100</cp:revision>
  <dc:subject/>
  <dc:title>Утверждена</dc:title>
</cp:coreProperties>
</file>